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.2.2017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2268"/>
        <w:gridCol w:w="1560"/>
        <w:gridCol w:w="1842"/>
        <w:gridCol w:w="2268"/>
        <w:gridCol w:w="1134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60 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2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 2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Zakład Produkcyjno-Usługowo-Handlowy „KURPET” Bronisław Kurpet, Ligota Dolna, ul. Wołczyńska 34d, 46-200 Kluczbork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WYCOFANA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NTBUD Obsługa Inwestycji Sp. z o.o., ul. Gwarecka 1, 54-143 Wrocł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 75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3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44" w:hanging="0"/>
              <w:rPr/>
            </w:pPr>
            <w:r>
              <w:rPr>
                <w:sz w:val="24"/>
                <w:szCs w:val="24"/>
              </w:rPr>
              <w:t xml:space="preserve">Zakład Usług Sprzętowo-Transportowych s.c. A.Bator, M.Bator, ul. Fabryczna 41, 98-300 Wielu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616,9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1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Instalacji Sanitarnej „POLAN” Krzysztof Polak, ul. Mickiewicza 89, 46-320 Prasz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625,3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ul. Wodna 7b, 98-300 Wielu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535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5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 up.Burmistrz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Majkowsk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KRETARZ MIASTA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1.02.2017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7-02-21T09:43:00Z</dcterms:modified>
  <cp:revision>17</cp:revision>
  <dc:subject/>
  <dc:title>oznaczenie sprawy</dc:title>
</cp:coreProperties>
</file>